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- Neuwieserbank, Neue Wiesen Kohlenbank -  Bredeney-Kluse</w:t>
      </w:r>
      <w:r>
        <w:rPr>
          <w:rFonts w:cs="Arial" w:ascii="Arial" w:hAnsi="Arial"/>
          <w:color w:val="000000"/>
          <w:szCs w:val="24"/>
        </w:rPr>
        <w:br/>
        <w:t>Am 30.3.1786 Mutungserlaubnis durch Abt Anselmus von Werden (= Flöz Finnefrau). 31.5.1786 Verleihung der Neue Wiesen Kohlenbank einschließlich Erbstollengerechtigkeit, neben dem "langen Brahm" gelegen,</w:t>
        <w:tab/>
        <w:t xml:space="preserve">an He(i)nrich Bremer &amp; Konsorten "zur Bearbeitung mittels Anlegen eines tiefesten Äquaduktes", nachfolgend Betrieb mit mehreren Stollen und Anlegung des Neuwieser Stollns (=Neuwieser Erbstolln oder Tiefer Stolln), Mundloch etwa 450 m nordöstlich </w:t>
        <w:tab/>
        <w:t xml:space="preserve">Villa Hügel, Auffahrung nach Norden. Am 6.11.1788 aufgrund on Berechtsamkeitsstreitigkeiten Vergleich mit Zeche, Bosselberg. Danach weitgehende Verschmelzung beider Zechen unter Überwindung der eigenen Rechte, so daß die Gewerken von </w:t>
        <w:tab/>
        <w:t xml:space="preserve">Zeche, Bosselberg bedeutungslos und nicht mehr erwähnt werden, zusammen 3 Stollen in Betrieb. 1796 Anlegung des 1786 genehmigten tiefen Erbstollens, Mundloch etwa 450 m westlich Haus baldeney (nördlich der Freiherr-vom- Stein-Straße), </w:t>
        <w:tab/>
        <w:t xml:space="preserve"> Auffahrung nach Norden in Richtung "lagen Brahm", erstmalige Nennung als Zeche, "Langenbrahm", deren eigentliche Vorgängerin also die Zeche, Neuwieserbank ist. Weiter unter Zeche; Langenbrahm. </w:t>
        <w:tab/>
        <w:br/>
        <w:t>Literaturn. 118.87. S.695; xxx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24:00Z</dcterms:created>
  <dc:creator>Steinforth</dc:creator>
  <dc:description/>
  <cp:keywords/>
  <dc:language>en-US</dc:language>
  <cp:lastModifiedBy>Steinforth</cp:lastModifiedBy>
  <dcterms:modified xsi:type="dcterms:W3CDTF">2006-05-15T17:24:00Z</dcterms:modified>
  <cp:revision>2</cp:revision>
  <dc:subject/>
  <dc:title>Zeche Ver</dc:title>
</cp:coreProperties>
</file>